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64-4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</w:t>
      </w:r>
      <w:r>
        <w:rPr>
          <w:rFonts w:cs="Arial" w:ascii="Arial" w:hAnsi="Arial"/>
          <w:sz w:val="22"/>
          <w:szCs w:val="22"/>
          <w:lang w:val="sr-Latn-RS"/>
        </w:rPr>
        <w:t xml:space="preserve"> април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I Уговора о заједничком припремању и опремању грађевинског земљиш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(ТП „Морава“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.о.о. </w:t>
      </w:r>
      <w:r>
        <w:rPr>
          <w:rFonts w:cs="Arial" w:ascii="Arial" w:hAnsi="Arial"/>
          <w:b/>
          <w:sz w:val="22"/>
          <w:szCs w:val="22"/>
          <w:lang w:val="sr-CS"/>
        </w:rPr>
        <w:t>Крагујевац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некса II Уговора о заједничком припремању и опремању грађевинског земљишта, између ТП „Морава“ д.о.о. Крагујевац и Града Крагујевца –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II Уговора о заједничком припремању и опремању грађевинског земљишта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I Уговора о заједничком припремању и опремању грађевинског земљишта (ТП „Морава“ Крагујевац)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Дана 9. јуна 2021. године закључен је Уговор о заједничком припремању и опремању грађевинског земљишта, између ТП „Морава“ Крагујевац и града Крагујевца – Градске управе за развој и инвестиције и дана 27. октобра 2021. године Анекс I Уговор о заједничком припремању и опремању грађевинског земљишта  заведен под бројем 463-275/21-XXIV (у даљем тексу: Уговор), чији је предмет регулисање међусобних права и обавеза које се односе на заједничко припремање и опремање грађевинског земљишта у погледу недостајуће инфраструктуре, а што подразумева пројектовање и изградњу сервисне саобраћајнице и атмосферске канализационе линије све у складу са Елаборатом који је израдила Градска управа за развој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>на закључење Анекса II Уговора о заједничком припремању и опремању грађевинског земљиш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има за циљ закључење Анекса II Уговора о заједничком припремању и опремању грађевинског земљишт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183/22 од 4. априла 2022. године, да је сагласно са формално-правном природом предложеног Нацрта Анекса </w:t>
      </w:r>
      <w:r>
        <w:rPr>
          <w:rFonts w:cs="Arial" w:ascii="Arial" w:hAnsi="Arial"/>
          <w:sz w:val="22"/>
          <w:szCs w:val="22"/>
          <w:lang w:val="sr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Анекса II Уговора о заједничком припремању и опремању грађевинског земљишта, између ТП „Морава“ д.о.о. Крагујевац и Града Крагујевца –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Анекс II Уговора о заједничком припремању и опремању грађевинског земљишта у име града Крагујевца – Градске управе за развој и инвестиције,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2z1">
    <w:name w:val="WW8Num22z1"/>
    <w:qFormat/>
    <w:rPr>
      <w:lang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2-04-07T12:22:00Z</cp:lastPrinted>
  <dcterms:modified xsi:type="dcterms:W3CDTF">2022-04-08T09:48:00Z</dcterms:modified>
  <cp:revision>139</cp:revision>
  <dc:subject/>
  <dc:title>ГРАД КРАГУЈЕВАЦ</dc:title>
</cp:coreProperties>
</file>